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LIMITED VISIBILIT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Limited visibility means that you can’t easily see around you — in front, behind, or beside the school bus.  Your visibility could be only slightly limited or it could be so bad that you see nothing at all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42875</wp:posOffset>
                </wp:positionH>
                <wp:positionV relativeFrom="paragraph">
                  <wp:posOffset>12700</wp:posOffset>
                </wp:positionV>
                <wp:extent cx="5187950" cy="25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hat the School Bus Driver Should Know About Limited Visi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5pt;height:19.8pt;mso-wrap-distance-left:12pt;mso-wrap-distance-right:12pt;mso-wrap-distance-top:12pt;mso-wrap-distance-bottom:12pt;margin-top:1pt;mso-position-vertical-relative:text;margin-left: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hat the School Bus Driver Should Know About Limited Visib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These weather circumstances can limit your visibilit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Fog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Smoke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Dust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Snow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Rain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Sunlight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Dawn, dusk, and dark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142875</wp:posOffset>
                </wp:positionH>
                <wp:positionV relativeFrom="paragraph">
                  <wp:posOffset>13335</wp:posOffset>
                </wp:positionV>
                <wp:extent cx="3949700" cy="455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ow the School Bus Driver Should Respond to Any Limited Visibility Sit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1pt;height:35.9pt;mso-wrap-distance-left:12pt;mso-wrap-distance-right:12pt;mso-wrap-distance-top:12pt;mso-wrap-distance-bottom:12pt;margin-top:1.05pt;mso-position-vertical-relative:text;margin-left: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ow the School Bus Driver Should Respond to Any Limited Visibility Sit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Turn on your ligh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 xml:space="preserve">Establish and maintain a safe following distance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You need to be able to measure 4 seconds following distance to proceed at a speed of 40 mph or less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If you can only measure 2 seconds, slow down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If you can only see 15 feet or less, pull over and stop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If you need to stop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Pull all the way off the roadway; onto a solid shoulder or a side road or a parking lot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Never stop on the traveled portion of the roadway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Turn off the regular lights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Turn on your strobe lights and/or your 4-way yellow hazard lights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Set the brake and take your foot off the brake pedal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Put out triangles behind the school bus, if you have the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If you can’t stop safely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Proceed slowly until you can stop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Follow the center painted line and the painted lines on the side of the road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Turn on all your lights including the strobe and hazard lights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Sound your horn periodically.</w:t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Move students forward in the bus to protect them should you be hit from behin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Radio in to dispatch.  You may be requesting help.  You at least want to let dispatch know what situation you are i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Be alert to other motorists whose visibility may also be limited by snow on their vehicle or by un-defrosted window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143510</wp:posOffset>
                </wp:positionH>
                <wp:positionV relativeFrom="paragraph">
                  <wp:posOffset>22225</wp:posOffset>
                </wp:positionV>
                <wp:extent cx="3444240" cy="4559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articular Weather Conditio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d How the School Bus Driver Should Resp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2pt;height:35.9pt;mso-wrap-distance-left:12pt;mso-wrap-distance-right:12pt;mso-wrap-distance-top:12pt;mso-wrap-distance-bottom:12pt;margin-top:1.75pt;mso-position-vertical-relative:text;margin-left:1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articular Weather Conditions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nd How the School Bus Driver Should Resp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Fo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Anticipate fog when there is moisture in the air and there is a difference in temperature (between air and land or between 2 air masses).  Common places to find fog are in low-lying areas or deep valleys, near bodies of water, and along a weather fro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Remember that fog can collect very quickly.  Light fog can rapidly become thick pea soup fog and surround you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In addition to the general procedures: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 xml:space="preserve">Turn on the strobe light if there is </w:t>
      </w:r>
      <w:r>
        <w:rPr>
          <w:b/>
          <w:bCs/>
        </w:rPr>
        <w:t>any</w:t>
      </w:r>
      <w:r>
        <w:rPr/>
        <w:t xml:space="preserve"> fog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 xml:space="preserve"> Remember to use low beams, not high beams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Smok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Anticipate smoke when there are range fires or forest fires in the area.  There may also be smoke from smaller fires (grass, house, car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Forest fires or range fires can spread quickly so smoke can develop quickly too. Smoke from these fires can cover a large area.  Don’t expect to be able to drive through it rapidl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For large fires, in addition to the general procedure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Do not enter smoke if you see it ahead.  There is a danger of smoke inhalation and damage to the lungs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Close all windows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Turn off vents that bring in outside ai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You can drive by smaller fires when you can see past the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Dus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You cannot anticipate a dust storm.  Dust or sand usually arrives without war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A dust storm usually arrives in the form of a wall of dust and debris miles long and several thousand feet high.  Visibility is quickly reduced to zero.  Dust storms usually only last a few minut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In addition to the general procedure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Do not enter dust if you see it ahead and can avoid it.  There is a danger of suffocation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Close all windows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Turn off vents that bring in outside air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Pull off the pavement immediately.  Turn on strobe and hazard lights.  Set the emergency brake and take your foot off the brake pedal.</w:t>
      </w:r>
    </w:p>
    <w:p>
      <w:pPr>
        <w:pStyle w:val="Quick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</w:tabs>
        <w:rPr/>
      </w:pPr>
      <w:r>
        <w:rPr/>
        <w:t>If you can’t stop, proceed following general procedur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Snow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Anticipate visibility problems with snow in blizzard conditions with heavy snow and high winds.  In addition, some snow squalls can be very inten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In addition to the general procedure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Keep going if at all possible since there is a danger of exposure to cold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If you have to stop, stop where there is shelter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Watch for snow drif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Rai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Anticipate visibility problems with rain in heavy downpour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In addition to the general procedure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Pull over carefully, under an overpass if possible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Watch for flooding condition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Sunligh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Sunlight can cause a visibility problem when the sun is low in the sky and ahead of you and when the sun reflects off the road or another vehicle and causes glar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In addition to the general procedure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Always have sunglasses readily available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When there is glare from the road, slow down or stop.  Don’t proceed until you are sure you can see in front of you.  The condition can change quickly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360"/>
        <w:rPr/>
      </w:pPr>
      <w:r>
        <w:rPr>
          <w:rFonts w:eastAsia="Wingdings" w:cs="Wingdings" w:ascii="Wingdings" w:hAnsi="Wingdings"/>
        </w:rPr>
        <w:t></w:t>
      </w:r>
      <w:r>
        <w:rPr/>
        <w:tab/>
        <w:t>When there is glare from another vehicle, change your position relative to the other vehicle so that the reflection doesn’t affect you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/>
        <w:t>Dusk/dawn/dark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Style14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While this is not a condition caused by weather, at dusk and dawn your visibility is reduced.  However, you may not be aware that your visibility is limi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rPr/>
      </w:pPr>
      <w:r>
        <w:rPr>
          <w:rFonts w:eastAsia="Wingdings" w:cs="Wingdings" w:ascii="Wingdings" w:hAnsi="Wingdings"/>
        </w:rPr>
        <w:t></w:t>
      </w:r>
      <w:r>
        <w:rPr/>
        <w:tab/>
        <w:t>As a precaution, keep your headlights on.  You can use the street lights as a guide to when your headlights should be on or off.</w:t>
      </w:r>
    </w:p>
    <w:p>
      <w:pPr>
        <w:pStyle w:val="Quick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143510</wp:posOffset>
                </wp:positionH>
                <wp:positionV relativeFrom="paragraph">
                  <wp:posOffset>635</wp:posOffset>
                </wp:positionV>
                <wp:extent cx="2255520" cy="251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34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ocal Policy and Proced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6pt;height:19.8pt;mso-wrap-distance-left:12pt;mso-wrap-distance-right:12pt;mso-wrap-distance-top:12pt;mso-wrap-distance-bottom:12pt;margin-top:0.05pt;mso-position-vertical-relative:text;margin-left:1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Local Policy and Proced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spacing w:lineRule="exact" w:line="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rPr>
        <w:sz w:val="20"/>
      </w:rPr>
    </w:pPr>
    <w:r>
      <w:rPr>
        <w:sz w:val="20"/>
      </w:rPr>
      <w:t>National Highway Traffic Safety Administration</w:t>
      <w:tab/>
      <w:t xml:space="preserve">  </w:t>
      <w:tab/>
      <w:tab/>
      <w:tab/>
      <w:tab/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</w:tabs>
      <w:rPr>
        <w:sz w:val="20"/>
      </w:rPr>
    </w:pPr>
    <w:r>
      <w:rPr>
        <w:sz w:val="20"/>
      </w:rPr>
      <w:t>School Bus Driver In-Service Safety Series</w:t>
    </w:r>
  </w:p>
  <w:p>
    <w:pPr>
      <w:pStyle w:val="Normal"/>
      <w:tabs>
        <w:tab w:val="clear" w:pos="720"/>
        <w:tab w:val="right" w:pos="9360" w:leader="none"/>
      </w:tabs>
      <w:ind w:right="360" w:hanging="0"/>
      <w:rPr>
        <w:sz w:val="20"/>
      </w:rPr>
    </w:pPr>
    <w:r>
      <w:rPr>
        <w:sz w:val="20"/>
      </w:rPr>
      <w:t>Handout #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60" w:hanging="0"/>
      <w:jc w:val="center"/>
      <w:rPr>
        <w:rFonts w:ascii="Arial" w:hAnsi="Arial" w:cs="Arial"/>
        <w:b/>
        <w:b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17145</wp:posOffset>
              </wp:positionH>
              <wp:positionV relativeFrom="paragraph">
                <wp:posOffset>231140</wp:posOffset>
              </wp:positionV>
              <wp:extent cx="6309360" cy="0"/>
              <wp:effectExtent l="0" t="14605" r="0" b="1460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8.2pt" to="495.4pt,18.2pt" stroked="t" o:allowincell="f" style="position:absolute;flip:x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22"/>
        <w:szCs w:val="22"/>
        <w:lang w:val="en-US" w:eastAsia="en-US"/>
      </w:rPr>
      <w:t xml:space="preserve">                                  </w:t>
    </w:r>
    <w:r>
      <w:rPr>
        <w:rFonts w:cs="Arial" w:ascii="Arial" w:hAnsi="Arial"/>
        <w:b/>
        <w:sz w:val="22"/>
        <w:szCs w:val="22"/>
        <w:lang w:val="en-US" w:eastAsia="en-US"/>
      </w:rPr>
      <w:t>Driving Under Adverse Weather Conditions for School Bus Driver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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20"/>
      </w:tabs>
      <w:ind w:left="360" w:hanging="360"/>
    </w:pPr>
    <w:rPr/>
  </w:style>
  <w:style w:type="paragraph" w:styleId="Style14">
    <w:name w:val="_"/>
    <w:basedOn w:val="Normal"/>
    <w:qFormat/>
    <w:pPr>
      <w:ind w:left="720" w:hanging="360"/>
    </w:pPr>
    <w:rPr/>
  </w:style>
  <w:style w:type="paragraph" w:styleId="Quick">
    <w:name w:val="Quick _"/>
    <w:basedOn w:val="Normal"/>
    <w:qFormat/>
    <w:pPr>
      <w:ind w:left="720" w:hanging="360"/>
    </w:pPr>
    <w:rPr/>
  </w:style>
  <w:style w:type="paragraph" w:styleId="Quick1">
    <w:name w:val="Quick 1."/>
    <w:basedOn w:val="Normal"/>
    <w:qFormat/>
    <w:pPr>
      <w:numPr>
        <w:ilvl w:val="0"/>
        <w:numId w:val="3"/>
      </w:numPr>
      <w:tabs>
        <w:tab w:val="clear" w:pos="720"/>
      </w:tabs>
      <w:ind w:left="36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15">
    <w:name w:val="Style1"/>
    <w:basedOn w:val="MessageHeader"/>
    <w:qFormat/>
    <w:pPr>
      <w:jc w:val="center"/>
    </w:pPr>
    <w:rPr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42:00Z</dcterms:created>
  <dc:creator>user</dc:creator>
  <dc:description/>
  <cp:keywords/>
  <dc:language>en-US</dc:language>
  <cp:lastModifiedBy>leah.walton</cp:lastModifiedBy>
  <dcterms:modified xsi:type="dcterms:W3CDTF">2009-01-29T20:43:00Z</dcterms:modified>
  <cp:revision>3</cp:revision>
  <dc:subject/>
  <dc:title>LIMITED VISIBILITY</dc:title>
</cp:coreProperties>
</file>