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LisGen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Gen is a program for creating lists of strings 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ing common components or with numeric or alphabetic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articularly useful for generating lists of fil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s input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Gen analyses a user-supplied string template for glob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appear in each of the generated strings, and str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each element is used in every possible combinatio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group elements.  Each group elements can be a simple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CII or integ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Gen perform directory searches for each string on the lis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earch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LisGen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Gen [[T=]&lt;template|hitlist&gt;] [[NO_]BATCH] [NO_INCR] [RE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UT[=&lt;outlist&gt;]] [DIR=&lt;dir_out&gt;] [?] [?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HIT=&lt;hit_file&gt;] [APPEND] [NO_DIR] [NO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witch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mplate|hitlist&gt; :  Input template or hitli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/NO_BATCH :  Always/never apply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INCR :  Don't increment names of existing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:  Generate a report file in lisgen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:  Generate an output list file in &lt;outlist&gt; [lisgen.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=&lt;dir_out&gt; :  Output to directory &lt;dir_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:  Display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:  Display this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=&lt;hit_file&gt; :  Hit file name [lisgen.h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:  Append to hitfile if it exis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DIR :  Don't perform directory search on lis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PATH :  Don't include full paths in lis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line &lt;template|hitlist&gt; entry is processed before Li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for additional templates.  An existing hit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n the command line and will be copi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st.  Only templates, not additional hitlists,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G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rompts for string templates in an interactive ru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string template is a concatenation of global and gro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oup is identified by enclosing parentheses, so a typica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(group)global(group)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trings can contain any characters except "(" an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utput string in their respec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oup is a collection of elements separated by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ostroph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lement_1,element_2,element_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lement_1'element_2'element_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ostrophe separators can be used when sending a temp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rocedure that would treat commas as argument sepa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oup element can be a simple string or a sequence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any string that is not in the form of an alphab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sequence.  Spaces around simple strings ar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outpu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is of the form: &lt;lo&gt;-&lt;hi&gt; where &lt;lo&gt; and &lt;hi&gt;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s or nonnegative integers with &lt;lo&gt; &lt;= &lt;hi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&gt; is an integer with leading zeros (e.g., 005)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is padded to at least the length of &lt;lo&gt;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and trailing spaces around &lt;lo&gt; are also pre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outpu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imple string and each value from a sequence are substi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on of the group in every possible combination wi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of the other groups.  For example,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,B).(1-3) generates the list A.1, A.2, A.3, B.1, B.2, B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the output strings the groups are normally cyc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elements in a "speedometer" sequence, with the rightmo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ing fastest.  This output string sequence can be a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parentheses around groups to be cycled faster; th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s then right to left in order of decreas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.  For example, to reverse the cycling order to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with a three group string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(((group)))global((group))global(group)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imple group member with "-", ",", "'", or ")"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, enclose the element in double quote symbols, e.g. "OCC-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group element can be used, as in (A,B,,) or (A,,C)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multiple empty elements, such as (,,), any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causes repeated output strings to be generated.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groups, such as (), have no effect and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NO_DIR command line option is used, LisGen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earch on each string produced and places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s in the list.  If no period is included the extension "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ed.  Wild card characters appropriate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 in the file name strings.  All files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ith wild cards are generated adjacently - u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in multiple parentheses instead of wild ca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the generated file name list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Gen continues to prompt for more templates until you tell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inished.  The output file is an ASCII file with each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Gen allows up to 10 groups of up to 100 elements each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The input and output strings are limited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