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UDSConv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Conv performs conversion of UDS files from UDS-1992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conversion of UDS file floating point numbers between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EE, and Sun formats, and UDS file conversion between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 dimens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file of the desired conversions is set up on entry into UDS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file also includes options on the naming of out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 applies to all files converted until a new profil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