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UDSTool</w:t>
        <w:tab/>
        <w:tab/>
        <w:tab/>
        <w:t>PROGRAM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Tool performs interactive display, modification, and creation of 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The measurement data and specifications of a UD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options in UDSTool include an overview or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and its relevant integrals/derivatives or display of the 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fields. An x-axis window can be applied to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ble displays and subsampling is available for the tab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ion integrals use the INIVEL value for the time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ocity; other integrals use zero for th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 derivatives use INIVEL for the time-zero linear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ny of these display options can be optional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cations which can be performed with UDSToo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bration, bias, interpolation, value, domain,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  The calibration and bias changes are segment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over the even x-axis or array index step.  Individ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can be changed or a UDS or ASCII file can be rea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f the data in its current state can be performed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UDS file can be created from scratch by entering a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xistent UDS file. Default values for key fields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altered. Other specification fields can then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Modify|Specs option. Measurement data can be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 or ASCII file (the type of file is determin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measurement data files may have a non-numeric header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followed by columns of numbers.  UDSTool analyz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of the first numeric record and prompts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to read for the Y and, for X-Y files, 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are provided for most of the user prompts. Ver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s and file I/O are printed to log the oper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the correction of timing, bias, and calibration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 on some supplementary information, such as the assess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measurements (same test and axis), supporting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the pre- and post-test relative displa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ometers or estimates from another source such as film dat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erience of the analyst in identifying various errors.  The V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performs automated correction of uniaxial test d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information and physical princi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