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PROGRAM: BWFilt</w:t>
        <w:tab/>
        <w:tab/>
        <w:tab/>
        <w:tab/>
        <w:t>PROGRAM MODIFICATION DATE:</w:t>
        <w:tab/>
        <w:t>6/95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: ISSI</w:t>
        <w:tab/>
        <w:tab/>
        <w:tab/>
        <w:tab/>
        <w:t>DOC FILE MODIFICATION DATE:</w:t>
        <w:tab/>
        <w:t>6/95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: ASG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FUNCTION AND METHO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WFilt performs two pass, zero phase shift, second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utterworth filtering of UDS time series files.  Ten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ail averaging is used for the start-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FEATURES/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fault cutoff frequencies are provided based on current NHTS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tering stand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fault output file names are provided using the curren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aming conven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WFilt has been modified to provide -3 db at cutoff and to me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J211 SAE standard (11/83).  This was accomplished by appl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1.25 factor to the cutoff value in the FILTER subrout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WFilt has been modified to eliminate initial tail discontinuit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non-transient signals by using inverted, mirrored valu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appended initial portion.  The final tail treatment ha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en improved with an inverted, mirrored extrapolation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ints used to start the second filtering p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UP/RUN INSTRU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 existing UDS y-series file must be supplied to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NOWN PROBLEMS/CONSTRAI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general nature of this filter is that there is some distor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the data tail values and integrals.  It is not recommend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WFilt for filtering below 100 Hz if such quantitative accurac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mportant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