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Result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mputes the resultant of orthogonal axis 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s can be computed from one, two, or three distinct ax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XIS field of the output file is set to RS if different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The CURNAM is set to RES followed by letter indicating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ing is performed to warn the user if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not the same in the input files. Some of the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or an error is generated. Other fields are blank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zero if an inconsistenc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rray dimensions are the intersec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ort file named result.rep is generated if the RE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UDS fil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