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ed Program Runs on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the automated program procedu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c&gt; [H= hitfile] [O] [arg_1] [arg_2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c&gt; is the name of the batch procedur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file is an optional hitfile name (contain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operate on), and the letter "O" or "o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creen output to progname.OUT (the space in [H= hitfil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The [arg_n] are any command line argu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= hitfile] and/or [O] options, if present,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procedure is a .BAT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G &lt;prog&gt; &lt;prog_r&gt;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&gt; is the application program name and &lt;prog_r&gt;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rogram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