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IIR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ard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R is a programmable, n-th order, Butterworth, low-pass, recur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, bidirectional digital filter.  II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ters (1-,2-,3-, or 4-pole) to call in orde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-pole filter.  IIR was adapted from the VRTC program IIR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B. St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R will prompt you for 3 values: frequency cutoff (Hz), attenuation (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op band frequency, and stop band frequency (Hz).  From the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the number of poles according to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poles = -FATT/(20.*LOG10(FSTP/FCUT)) +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T - Frequency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TP - 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UT -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UDS time series file must be supplied to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values must be real (fractions are truncated), an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uation mus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R has been observed to move the initial signal tail by large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Filt has a 25 percent higher cutoff frequency than IIR,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uplicate the response of the BWFilt filter you mus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R's cutoff freq.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table that will let you duplicate the filter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WFilt for these SA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CLASS      FCUT     FATT     F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60        125      -40 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100        225      -40     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180        375      -40     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600       1250      -40     39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