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lign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performs alignment of a signal to a 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eak, minimum variance, or integral-based alig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The array tail indices can be optionally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signal is used as the basis for aligning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.  The user is given a choice of the alignment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performs the alignment.  Multiple comparison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the same referenc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ak method simply aligns the time/x value at which the sign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magnitude valu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MS method finds the time/x shift that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-mean-square (RMS) difference between the signals.  The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a user-specified percent of the comparison signal spa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MS value is based only on the portion of the signals tha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l-based method aligns the time/x value at whic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the signals' integral from x=0 to the end tai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