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Clip (v.2.1)</w:t>
        <w:tab/>
        <w:tab/>
        <w:tab/>
        <w:t>PROGRAM MODIFICATION DATE:</w:t>
        <w:tab/>
        <w:t xml:space="preserve"> 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ISSI</w:t>
        <w:tab/>
        <w:tab/>
        <w:tab/>
        <w:tab/>
        <w:t>DOC FILE MODIFICATION DATE:</w:t>
        <w:tab/>
        <w:t xml:space="preserve"> 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tuart G. Ment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 AND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p computes the maximum 3 msec clip value of a resultant 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leration time series.  The clip value is the largest val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 equals or exceeds for at least a 3 msec contiguous time s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p also computes the Chest Severity Index (CSI) which is th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acceleration values to the 2.5 power over the pulse time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ime zero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/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checks that the file is a resultant time series and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arning if the data isn't chest acceleration or is not fil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ndard 300 Hz cut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lip value is computed based on the linearly interpolat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, and Clip can accept input signals with a time step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visor of 3 msec.  The input signal does not have to start 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time zero but warnings are displayed if it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port file named clip.rep is generated if the RE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version of the UDS file containing the computed Clip3M and C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will be optionally created by the program if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/RU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isting UDS file containing a resultant time series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st acceleration filtered to 300 Hz cutoff) must be su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