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Ratio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 computes the ratio of 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ing is performed to warn the user if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not the same in the input files. Some of th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r an error is generated. Other fields are blanked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an inconsistenc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rray dimensions are the intersec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NAM is set to RAT. The default output file extension may b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 followed by characters indicating the sensor attach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UDS y-series fil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