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Trunc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 performs user-requested truncation or extension and sub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D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or both data tails can be truncated or extended (with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bsampling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port file named trunc.rep is generated if the RE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UDS time series file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array index is limited by the bounds of the Trun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 does not perform domain shifting of the pulse (the al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hanged, the tail lengths are just adjusted).  Use UDSToo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o perform domain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ampling of data is not recommended, in general.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frequency is at least twice the stop frequency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Nyquist frequency) information will be lost. 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to an appropriate frequency before increasing the tim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u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