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Integ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 performs integration of UDS time series and X-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and metric uni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ezoid rule integration is used to provide reliabl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raw (noisy) and fil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relevant integrals for a pulse can be comp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mputing intermediate integrals.  The FIRST, SECO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mmand line arguments can be optionally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outputs without answering progra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values for integrals can be controlled by using the INI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 to Integ.  A default initial value o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all integrations except from acceleration to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ses the UDS INIVEL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