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LJPlot</w:t>
        <w:tab/>
        <w:tab/>
        <w:tab/>
        <w:tab/>
        <w:t>PROGRAM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JPlot plots overlays of UDS and ASCII files on HP LaserJet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(PCL5) compatible printers in 300 or 600 dpi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20 overlayed curves can be put on each plot.  Plot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for overlay plots. When the input file contai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axis labels are created automatically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unknow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s are done in 300 dpi resolution unless the "600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s used (600 dpi must be supported by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X and Y axes can be manually scaled and log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 files with Y series or X-Y data are supported. UDS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utomatically converted to the dimensional syste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, if necessary.  With UDS files, LJPlot display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each curve below it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 must have two columns of numbers, with the x-ax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corresponding y-axis value on each line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, tabs, and/or a comma). Non-numeric header records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standard command line switches LJPlo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JPlot [NPER=&lt;num_per&gt;] [X=LOG] [Y=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600] [LINE=&lt;thickness&gt;] [NO_SYM] [MF] [PRN=&lt;prn_dev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num_per&gt; :  Number of curves per plot [all (max 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/Y=LOG :  Use logarithmic X/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600 :  600 dpi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thickness&gt; :  Line thickness (0,1,2,...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O_SYM :  No plo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F : 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prn_dev&gt; :  Printer device [LPT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JPlot determines the type of file, UDS or ASCII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fferent types can be combined on the same plot).  If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overlayed files are inconsistent, LJPlot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less plot mode for the corresponding axis.  Unitless ax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r values and all curves are expanded to full range.  Un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an also be turned on or off manually. Log transform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set while running LJPlot and remain set for subsequent pl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