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MADY2UDS</w:t>
        <w:tab/>
        <w:tab/>
        <w:tab/>
        <w:t>PROGRAM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NHTSA, NRD-11</w:t>
        <w:tab/>
        <w:tab/>
        <w:tab/>
        <w:t>DOC FILE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. Su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Y2UDS converts the time history data from madymo runs into a NHTSA 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program has been tested with the LINACC.DAT and the FORC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from MADYMO.  The output UDS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/measurement from the madym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DYMO location/measurement is output per UDS file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specify which location and measurement should be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ccept ranges and the * wildcard when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/measurements to be output.  Using the * wildcard mean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/measurements will be output.  If the the * wild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ywhere on the input line, then all the locations/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a limit of 20 curves that can be converted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urves can be processed by using multiple passes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RU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supply the name of the MADYMO file, identify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to be output, and supply the name of the output U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/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DYMO data file must start with tim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Y2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MADYMO File Name, CR or ^Z to end &gt;&gt;  LINACC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location(s) for UDS Data(ie: 1,2,5-8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SPIN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UPPER 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MIDDLE 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LOWER 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SPINE T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PEL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&gt;&gt;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Measurement(s) for UDS Data (ie: 1,2,5-8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RES. ACCELERATION (M/S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X-COMP. ACCELERATION (M/S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Y-COMP. ACCELERATION (M/S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Z-COMP. ACCELERATION (M/S*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 &gt;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. ACCELERATION (M/S*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S File Name : HEAD.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. ACCELERATION (M/S*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S File Name :  SPINE.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MADYMO File Name, CR or ^Z to end 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