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HTSA Tool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Dump</w:t>
        <w:tab/>
        <w:t>UDS file display to screen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Filt</w:t>
        <w:tab/>
        <w:t>Butterwort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</w:t>
        <w:tab/>
        <w:tab/>
        <w:t>3 msec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r</w:t>
        <w:tab/>
        <w:tab/>
        <w:t>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</w:t>
        <w:tab/>
        <w:tab/>
        <w:t>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100</w:t>
        <w:tab/>
        <w:t>Finite-impulse respon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</w:t>
        <w:tab/>
        <w:tab/>
        <w:t>Head Injur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15</w:t>
        <w:tab/>
        <w:tab/>
        <w:t>15 msec Head Injur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36</w:t>
        <w:tab/>
        <w:tab/>
        <w:t>36 msec Head Injur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</w:t>
        <w:tab/>
        <w:tab/>
        <w:t>Infinite-impulse respon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</w:t>
        <w:tab/>
        <w:tab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iff</w:t>
        <w:tab/>
        <w:t>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Diff</w:t>
        <w:tab/>
        <w:t>Root Mean Squa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</w:t>
        <w:tab/>
        <w:t xml:space="preserve"> </w:t>
        <w:tab/>
        <w:t>Viscou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</w:t>
        <w:tab/>
        <w:t>Averages UDS Y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</w:t>
        <w:tab/>
        <w:t>Multiplies UDS Y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</w:t>
        <w:tab/>
        <w:tab/>
        <w:t>Divides UDS Y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</w:t>
        <w:tab/>
        <w:t>Resultant of UDS Y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</w:t>
        <w:tab/>
        <w:t>Subtracts UDS Y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</w:t>
        <w:tab/>
        <w:tab/>
        <w:t>Sums UDS Y-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2UDS</w:t>
        <w:tab/>
        <w:t>ASCII to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B2UDS</w:t>
        <w:tab/>
        <w:t>ATB to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Y2UDS</w:t>
        <w:tab/>
        <w:t>MADYMO to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2WKS</w:t>
        <w:tab/>
        <w:t>UDS to Lotus 123 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2XY</w:t>
        <w:tab/>
        <w:t>UDS Y-series to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2Y</w:t>
        <w:tab/>
        <w:tab/>
        <w:t>UDS X-Y to Y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92</w:t>
        <w:tab/>
        <w:tab/>
        <w:t>UDS-1991 to UDS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Conv</w:t>
        <w:tab/>
        <w:t>UDS file type (to ASCII), number format,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</w:t>
        <w:tab/>
        <w:tab/>
        <w:t>Aligns by peak, RMS, 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Bias</w:t>
        <w:tab/>
        <w:t>Removes signal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</w:t>
        <w:tab/>
        <w:tab/>
        <w:t>Scales x or y axis data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</w:t>
        <w:tab/>
        <w:t>Shifts x or y axis data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</w:t>
        <w:tab/>
        <w:tab/>
        <w:t>Truncates/extends and subsamples/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Mod</w:t>
        <w:tab/>
        <w:t>Modifies UD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STool</w:t>
        <w:tab/>
        <w:t>Modifies UDS specifications and data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Gen</w:t>
        <w:tab/>
        <w:t>Generates lists of file names or str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