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Sum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 computes the sum of UDS y-seri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cy checking is performed to warn the user if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are not the same in the input files. Some of the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 or an error is generated. Other fields are blanked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f an inconsistenc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array dimensions are the intersectio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NAM is set to SUM. The default output file extension may b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 followed by characters indicating the sensor attach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. LOAD CELL data will get a code indicating the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summed, if any, or SLT for "Sum of Loads - To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UDS y-series files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