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UDS2WKS</w:t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.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2WKS converts UDS files to Lotus 123 WK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aph of the file is also created i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Y and X-Y format data channel UDS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late/hitlist-capable version currently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KS output file for each separate UDS inpu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