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UDS2XY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2XY converts two y-series UDS files into a UDS X-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y-series UDS file can be used for either the x or y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