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UDS92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92 performs conversion of UDS files from UDS-1991 to UDS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92 can process a list of files in a "batch" m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or hitlist arguments on the command line o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92 assumes the input UDS-1991 files are in the loc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and integer byte order format.  (UDS-199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include information indicating the number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while UDS92 will work fine on PC and VAX platfo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cannot be built for Alpha (AXP)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iles to be converted are in VAX format;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on a VAX machine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