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Dump</w:t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Dump provides a display of UDS file spec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ment values to the screen or a user-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UDS specification field, the full specificat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pecifications and measurment values can be displayed by UD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Dump output can be displayed to the screen or output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Dump output is tailored to the type of file.  Group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th blank/zero key valu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