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SC2UDS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2UDS performs conversion of ASCII data files to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 with multiple numeric columns and a non-numer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The output UDS files can have Y or X-Y chann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can be used to provide the bas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key UDS specification fields can be set/modifi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SCII files are analyzed to find the first numer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 structure of the numeric data.  A non-numeric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ength will be automatically skipped over.  ASC2UD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data in columns with the array index increasing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record.  Up to 99 columns per record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s to use for the index, X, and Y data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An X data column is used for X-Y channel UDS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X data increment for Y channel files.  The index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any floating point or integer data that is a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data index, such as the evenly spaced X values of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signal.  If the index data contains sufficie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2UDS will determine the correct starting index an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subsequent records.  An NFP value can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dex column to determine the starting data array 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umn can be used for more than one data set (e.g.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could also be the X data column for a Y channe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-Y UDS files a linear formula of the form x = a*i + 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 of X colum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can be performed on X and Y colum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DSTool or UDSMod to set UDS specification fields that ASC2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