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verage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computes the average of 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ing is performed to warn the user if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not the same in the input files. Some of th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r an error is generated. Other fields are blank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zero if an inconsistenc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rray dimensions are the intersec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NAM is set to AVG. The default output file extension may be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ollowed by characters indicating the sensor attach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ort file named average.rep is generated if the RE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UDS y-series fil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