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VPlot</w:t>
        <w:tab/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Summers,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lot is a 32-bit protected mode DOS program that plots over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and ASCII files on VGA, SuperVGA, and EGA video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III and 4 series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20 overlayed curves can be put on each plot. 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for each of the first 14 curves on the screen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lors are used.  When the input file contai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axis labels are created automaticall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unknow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lots default to VGA (640x480x16c) mode.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0x600x16c) mode is supported on many video cards by using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.  EGA (640x350x16c) mode is also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GA switch.  EGA mode may allow active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OS/2 or Windows window when VGA mod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X and Y axes can be manually scaled and log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plot can be zoomed and pan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plots can be generated from a displayed screen pl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command below).  Command line switches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dpi resolution (if the printer supports 600 dp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ickness of the curves.  LaserJet plots use symbol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lot requires an i386 or higher DOS machine and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graphics.  Hardcopy printout requires a LaserJet III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files with Y series or X-Y data are supported.  UDS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utomatically converted to the dimensional syste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, if necessary.  VPlot displays summary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 next to its file name (use [Alt-F] to cycl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re than four files are pl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 must have two columns of numbers, with the x-ax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corresponding y-axis value on each line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, tabs, and/or a comma).  Non-numeric header records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s of numbers.  (Use ASC2UDS to convert other 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UDS format for plo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tandard command line switches VPlo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Plot [NPER=&lt;num_per&gt;] [X=LOG] [Y=LOG] [SVGA|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600] [LINE=&lt;thickness&gt;] [NO_SYM] [MF] [PRN=&lt;prn_dev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num_per&gt; :  Number of curves per plot [all (max 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/Y=LOG :  Use logarithmic X/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VGA :  SuperVGA 800x600x1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 :  EGA 640x350x1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600 :  600 dpi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thickness&gt; :  Line thickness (0,1,2,...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O_SYM :  No plo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F : 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prn_dev&gt; :  Printer device [LPT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lot determines the type of file, UDS or ASCII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fferent types can be combined on the same plot).  If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overlayed files are inconsistent, VPlot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less plot mode for the corresponding axis.  Unitless ax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r values and all curves are expanded to full range.  Un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an also be turned on or off manually.  Log transform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set while running VPlot and remain set for subsequ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lot is displayed, the following commands can be</w:t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     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Posn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In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Out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Right      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Left        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Up         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Down       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Right   Alt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Left    Alt-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Up      Alt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Down    Al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tch X       Ctrl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 X       Ctrl-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tch Y       Ctr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 Y    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entry</w:t>
        <w:tab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ycle</w:t>
        <w:tab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 mode</w:t>
        <w:tab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  <w:tab/>
        <w:tab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           Return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title hit [Alt-T] when the plot is displayed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tle.  The title is displayed as it is typed.  Use [Backspac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title characters.  When the title is complete hit 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, [End], or [Home]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re than four files are overlayed [Alt-F] can be used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files in groups of up to four files, displa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' information 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[Return] or [Esc] when done with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Plot must read each data file at least twice for the fir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t least once for each subsequent scaled/zoomed/panned re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is improved when a suitably large disk cache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