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IC15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15 finds the maximum 15 msec Head Injury Criterion (HIC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 cg resultant acceleration time seies and the correspo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. The HIC value is the integral of the acceleration (in 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2.5 power divided by the time interval to the 1.5 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terval is restricted in HIC15 to be at most 15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15 uses an efficient branch and bound algorithm which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aximum while exploiting the monotonicities within the 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HIC15 is an adaptation of HIC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on the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port DOT-HS-806-681 for a</w:t>
        <w:tab/>
        <w:t>description of the bas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ersion of the UDS file with the computed HIC valu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's account if requested with the UPD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resultant time seri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isn't raw head cg acceleration a warning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