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hifts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s performs shifting of UDS file X or Y axis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pecified amounts.  This includes time-shifting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x-axis shift) and bias changes.  For x-axis shi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-series channels the data is shifted by the closest inde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tail indices can be optionally adjusted to match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s the array data values are changed by the 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file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