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ubtract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computes the difference between two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ing is performed to warn the user if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not the same in the input files. Some of th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r an error is generated. Other fields are blank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ero if an inconsistenc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ray dimensions are the intersec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NAM is set to DIF. The default output file extension may b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 followed by characters indicating the sensor attach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y-serie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