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2Y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2Y converts UDS X-Y files into y-series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xis of an X-Y file can be used for the output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and it can be interpolated over the other input ax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int output with time or frequency used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axis data type (assuming the data correspond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r frequency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X-Y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2Y prompts for the data to use for the output y and x-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rpolated, Y(x) or X(y), output a step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rpolated, Y(x) or X(y), outputs UDS2Y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ata point and produces evenly spaced outpu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axis, (x) or (y), data reverses direction, if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ails to capture the region of interest in a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Y file preprocess the input with a program such as Tru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an enclosing region of monotonic independent axis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