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UDSMod</w:t>
        <w:tab/>
        <w:tab/>
        <w:tab/>
        <w:tab/>
        <w:t>PROGRAM MODIFICATION DATE:</w:t>
        <w:tab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Mod modifies specifications of UDS files.  Sing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modification of multiple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Mod can change the value of a specified UDS fiel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 files.  A list of field names can be displayed. 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alue entered are checked by UDSMod for acce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dification is not specified on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=&lt;field&gt; parameter UDSMod will prompt for multip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Mod prompts for the name of the UDS field to modify.  If a 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recognized field is entered a list of allowable field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nd the prompt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Mod then prompts for the new field value.  An unaccept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n error message, and the prompt is repeated.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caus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values sent on the command line that contain spa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in double quote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DSMod FIELD=SENATT "VALUE=ENGINE - 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Mod cannot modify UDS file measurement data.  The UDSTo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for interactive modifications of a single UD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or measurement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