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DS-1992 File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VER</w:t>
        <w:tab/>
        <w:tab/>
        <w:t>UDS File Version</w:t>
        <w:tab/>
        <w:tab/>
        <w:tab/>
        <w:tab/>
        <w:t>(char*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DS-1992 for current UD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HAN</w:t>
        <w:tab/>
        <w:tab/>
        <w:t>Number of Channels</w:t>
        <w:tab/>
        <w:tab/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data channels in the U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ORM</w:t>
        <w:tab/>
        <w:t>File Format</w:t>
        <w:tab/>
        <w:tab/>
        <w:tab/>
        <w:tab/>
        <w:tab/>
        <w:t>(char*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of the file's data channels.  Y for y-ax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uniform step of DEL, X-Y for series of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ordinate pairs, or MIXED for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ent channe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FORM</w:t>
        <w:tab/>
        <w:tab/>
        <w:t>Number Format</w:t>
        <w:tab/>
        <w:tab/>
        <w:tab/>
        <w:tab/>
        <w:tab/>
        <w:t>(char*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X or IEEE or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SYS</w:t>
        <w:tab/>
        <w:tab/>
        <w:t>Dimensional System</w:t>
        <w:tab/>
        <w:tab/>
        <w:tab/>
        <w:tab/>
        <w:t>(char*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 for metric units or ENG for English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RC</w:t>
        <w:tab/>
        <w:tab/>
        <w:t>Test Data Source</w:t>
        <w:tab/>
        <w:tab/>
        <w:tab/>
        <w:tab/>
        <w:t>(char*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HICLE DB, BIOMECHANICS DB, CALIBRATION D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 data source description such a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NO</w:t>
        <w:tab/>
        <w:tab/>
        <w:t>Test Number</w:t>
        <w:tab/>
        <w:tab/>
        <w:tab/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 number in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NAM</w:t>
        <w:tab/>
        <w:tab/>
        <w:t>Test Name</w:t>
        <w:tab/>
        <w:tab/>
        <w:tab/>
        <w:tab/>
        <w:tab/>
        <w:t>(char*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 number in character format or descript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(numbers are right-just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>Test Title</w:t>
        <w:tab/>
        <w:tab/>
        <w:tab/>
        <w:tab/>
        <w:tab/>
        <w:t>(char*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ve tes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PRF</w:t>
        <w:tab/>
        <w:tab/>
        <w:t>Test Performer</w:t>
        <w:tab/>
        <w:tab/>
        <w:tab/>
        <w:tab/>
        <w:tab/>
        <w:t>(char*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 performer name or other data orig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EF</w:t>
        <w:tab/>
        <w:tab/>
        <w:t>Test Reference Number</w:t>
        <w:tab/>
        <w:tab/>
        <w:tab/>
        <w:tab/>
        <w:t>(char*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 reference number assigned by the test perfor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data ident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CFN</w:t>
        <w:tab/>
        <w:tab/>
        <w:t>Test Configuration Code</w:t>
        <w:tab/>
        <w:tab/>
        <w:tab/>
        <w:tab/>
        <w:t>(char*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 configuration code such as VTB, VTV, or 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NG</w:t>
        <w:tab/>
        <w:tab/>
        <w:t>Impact Angle</w:t>
        <w:tab/>
        <w:tab/>
        <w:tab/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act angle of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SPD</w:t>
        <w:tab/>
        <w:tab/>
        <w:t>Closing Speed</w:t>
        <w:tab/>
        <w:tab/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sing speed of vehicle(s) i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/Vehic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NO</w:t>
        <w:tab/>
        <w:tab/>
        <w:t>Component/Vehicle Number</w:t>
        <w:tab/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NO</w:t>
        <w:tab/>
        <w:tab/>
        <w:tab/>
        <w:t>Component or vehicle number assign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ing the sensor: 1 is the VTB subject veh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TV/VTI impactor or the VTV bullet, 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V/VTI/VTV subject (target) vehicle (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bitrary when both vehicles in a VTV are su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st), 3 is the accessory vehicle if presen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cart), and 0 is the fixed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TYP</w:t>
        <w:tab/>
        <w:tab/>
        <w:t>Component Type Code</w:t>
        <w:tab/>
        <w:tab/>
        <w:tab/>
        <w:tab/>
        <w:t>(char*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character component type code: VE for veh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 for occupants, ID for deformable impators, and 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rigid imp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DSC</w:t>
        <w:tab/>
        <w:tab/>
        <w:t>Component/Vehicle Description</w:t>
        <w:tab/>
        <w:tab/>
        <w:tab/>
        <w:t>(char*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DSC</w:t>
        <w:tab/>
        <w:tab/>
        <w:tab/>
        <w:t>Component or vehic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N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  <w:tab/>
        <w:tab/>
        <w:t>Make of Vehicle / Barrier Rigidity</w:t>
        <w:tab/>
        <w:tab/>
        <w:t>(char*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of vehicle containing the sens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VROLET, or barrier rigidity, such as RIG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ORMABLE, if sensor is on a fixed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  <w:tab/>
        <w:tab/>
        <w:t>Model of Vehicle / Barrier Shape</w:t>
        <w:tab/>
        <w:tab/>
        <w:t>(char*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l of vehicle containing the sens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TATION, or barrier shape, such as LOAD CELL B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ensor is on a fixed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  <w:tab/>
        <w:tab/>
        <w:t>Year of Vehicle</w:t>
        <w:tab/>
        <w:tab/>
        <w:tab/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l year of vehicle containing the sensor, such as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  <w:tab/>
        <w:tab/>
        <w:t>Body Type of Vehicle</w:t>
        <w:tab/>
        <w:tab/>
        <w:tab/>
        <w:tab/>
        <w:t>(char*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dy type of vehicle containing the sens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R DOOR SE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</w:t>
        <w:tab/>
        <w:tab/>
        <w:t>Engine Type Code of Vehicle</w:t>
        <w:tab/>
        <w:tab/>
        <w:tab/>
        <w:t>(char*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gine type code of vehicle containing the sens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4C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WGT</w:t>
        <w:tab/>
        <w:tab/>
        <w:t>Component/Vehicle Test Weight</w:t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TWT</w:t>
        <w:tab/>
        <w:tab/>
        <w:tab/>
        <w:t>Test weight of component or vehic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SPD</w:t>
        <w:tab/>
        <w:tab/>
        <w:t>Component/Vehicle Speed</w:t>
        <w:tab/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SPD</w:t>
        <w:tab/>
        <w:tab/>
        <w:tab/>
        <w:t>Speed of the component or vehicle containing the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TYP</w:t>
        <w:tab/>
        <w:tab/>
        <w:t>Occupant Type Code</w:t>
        <w:tab/>
        <w:tab/>
        <w:tab/>
        <w:tab/>
        <w:t>(char*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cupant type code of the occupa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sor, such as AP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GE</w:t>
        <w:tab/>
        <w:tab/>
        <w:t>Occupant Age (years)</w:t>
        <w:tab/>
        <w:tab/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ge of the occupant possessing the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SEX</w:t>
        <w:tab/>
        <w:tab/>
        <w:t>Occupant Sex Code</w:t>
        <w:tab/>
        <w:tab/>
        <w:tab/>
        <w:tab/>
        <w:t>(char*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cupant sex code of the occupant po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sor, such as M or F, or blank if sensor no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cup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WT</w:t>
        <w:tab/>
        <w:tab/>
        <w:t>Occupant Weight</w:t>
        <w:tab/>
        <w:tab/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ight of the occupant possessing the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SIZ</w:t>
        <w:tab/>
        <w:tab/>
        <w:t>Dummy Size Code</w:t>
        <w:tab/>
        <w:tab/>
        <w:tab/>
        <w:tab/>
        <w:tab/>
        <w:t>(char*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mmy size code of the occupant possessing the sen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h as 50 (for 50 percentile) or 3C (for 3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1</w:t>
        <w:tab/>
        <w:tab/>
        <w:t>Primary Restraint System</w:t>
        <w:tab/>
        <w:tab/>
        <w:tab/>
        <w:t>(char*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mary restraint system of the occupant po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sor, such as 3 POINT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2</w:t>
        <w:tab/>
        <w:tab/>
        <w:t>Secondary Restraint System</w:t>
        <w:tab/>
        <w:tab/>
        <w:tab/>
        <w:t>(char*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ary restraint system of the occupant po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nsor, such as KNE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u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</w:t>
        <w:tab/>
        <w:tab/>
        <w:t>Head Injury Criterion</w:t>
        <w:tab/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C value of the occupant po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ant HEAD CG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  <w:tab/>
        <w:tab/>
        <w:t>HIC Start Time (msec)</w:t>
        <w:tab/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time of the HIC puls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</w:t>
        <w:tab/>
        <w:tab/>
        <w:t>HIC Stop Time (msec)</w:t>
        <w:tab/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 time of the HIC puls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DTUP</w:t>
        <w:tab/>
        <w:tab/>
        <w:t>HIC Time Span Upper Limit (msec)</w:t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per Limit of T2-T1 used in computing the HIC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6, or zero if no upper limi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3M</w:t>
        <w:tab/>
        <w:tab/>
        <w:t>Max 3 msec Clip of Chest Resultant (G's)</w:t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3 msec Clip value of the occupa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est resultant acceleration filtered to 3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</w:t>
        <w:tab/>
        <w:tab/>
        <w:t>Chest Severity Index</w:t>
        <w:tab/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I value of the occupant containing the chest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leration filtered to 3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S</w:t>
        <w:tab/>
        <w:tab/>
        <w:t>Abbreviated Injury Scale Code</w:t>
        <w:tab/>
        <w:tab/>
        <w:tab/>
        <w:t>(char*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S code, such as 4, of the occupa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/Vehicle-2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rrespond to the other component than the one the senso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a component test with two components.  The field definitions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Component/Vehic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NO2</w:t>
        <w:tab/>
        <w:tab/>
        <w:t>Component/Vehicle Number</w:t>
        <w:tab/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N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TYP2</w:t>
        <w:tab/>
        <w:tab/>
        <w:t>Component Type Code</w:t>
        <w:tab/>
        <w:tab/>
        <w:tab/>
        <w:tab/>
        <w:t>(char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DSC2</w:t>
        <w:tab/>
        <w:tab/>
        <w:t>Component/Vehicle Description</w:t>
        <w:tab/>
        <w:tab/>
        <w:tab/>
        <w:t>(char*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DSC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NT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2</w:t>
        <w:tab/>
        <w:tab/>
        <w:t>Make of Vehicle / Barrier Rigidity</w:t>
        <w:tab/>
        <w:tab/>
        <w:t>(char*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2</w:t>
        <w:tab/>
        <w:tab/>
        <w:t>Model of Vehicle / Barrier Shape</w:t>
        <w:tab/>
        <w:tab/>
        <w:t>(char*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2</w:t>
        <w:tab/>
        <w:tab/>
        <w:t>Year of Vehicle</w:t>
        <w:tab/>
        <w:tab/>
        <w:tab/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2</w:t>
        <w:tab/>
        <w:tab/>
        <w:t>Body Type of Vehicle</w:t>
        <w:tab/>
        <w:tab/>
        <w:tab/>
        <w:tab/>
        <w:t>(char*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2</w:t>
        <w:tab/>
        <w:tab/>
        <w:t>Engine Type Code of Vehicle</w:t>
        <w:tab/>
        <w:tab/>
        <w:tab/>
        <w:t>(char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WGT2</w:t>
        <w:tab/>
        <w:tab/>
        <w:t>Component/Vehicle Test Weight</w:t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TW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SPD2</w:t>
        <w:tab/>
        <w:tab/>
        <w:t>Component/Vehicle Speed</w:t>
        <w:tab/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SP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nt-2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rrespond to the other occupant than the one the senso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a component test with two occupants.  The field definitions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Occupa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TYP2</w:t>
        <w:tab/>
        <w:tab/>
        <w:t>Occupant Type Code</w:t>
        <w:tab/>
        <w:tab/>
        <w:tab/>
        <w:tab/>
        <w:t>(char*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GE2</w:t>
        <w:tab/>
        <w:tab/>
        <w:t>Occupant Age (years)</w:t>
        <w:tab/>
        <w:tab/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SEX2</w:t>
        <w:tab/>
        <w:tab/>
        <w:t>Occupant Sex Code</w:t>
        <w:tab/>
        <w:tab/>
        <w:tab/>
        <w:tab/>
        <w:t>(char*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WT2</w:t>
        <w:tab/>
        <w:tab/>
        <w:t>Occupant Weight</w:t>
        <w:tab/>
        <w:tab/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SIZ2</w:t>
        <w:tab/>
        <w:tab/>
        <w:t>Dummy Size Code</w:t>
        <w:tab/>
        <w:tab/>
        <w:tab/>
        <w:tab/>
        <w:tab/>
        <w:t>(char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12</w:t>
        <w:tab/>
        <w:tab/>
        <w:t>Primary Restraint System</w:t>
        <w:tab/>
        <w:tab/>
        <w:tab/>
        <w:t>(char*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22</w:t>
        <w:tab/>
        <w:tab/>
        <w:t>Secondary Restraint System</w:t>
        <w:tab/>
        <w:tab/>
        <w:tab/>
        <w:t>(char*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AN</w:t>
        <w:tab/>
        <w:tab/>
        <w:t>Channel Index.</w:t>
        <w:tab/>
        <w:tab/>
        <w:tab/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nel sequence index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FORM</w:t>
        <w:tab/>
        <w:t>Channel Format</w:t>
        <w:tab/>
        <w:tab/>
        <w:tab/>
        <w:tab/>
        <w:tab/>
        <w:t>(char*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of the data channel.  Y for y-ax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uniform step of DEL or X-Y for series of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ordinat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NO</w:t>
        <w:tab/>
        <w:tab/>
        <w:t>Curve Number</w:t>
        <w:tab/>
        <w:tab/>
        <w:tab/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ve number in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NAM</w:t>
        <w:tab/>
        <w:tab/>
        <w:t>Curve Name</w:t>
        <w:tab/>
        <w:tab/>
        <w:tab/>
        <w:tab/>
        <w:tab/>
        <w:t>(char*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ve number in character format or descriptiv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(numbers are right-just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ATT</w:t>
        <w:tab/>
        <w:tab/>
        <w:t>Sensor Attachment</w:t>
        <w:tab/>
        <w:tab/>
        <w:tab/>
        <w:tab/>
        <w:t>(char*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sor attachment description, such as HEAD 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LOC</w:t>
        <w:tab/>
        <w:tab/>
        <w:t>Occupant Sensor Location Code</w:t>
        <w:tab/>
        <w:tab/>
        <w:tab/>
        <w:t>(char*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cupant location code for the occupa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NUM</w:t>
        <w:tab/>
        <w:tab/>
        <w:t>Sensor Type Number</w:t>
        <w:tab/>
        <w:tab/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sor type number for static force deflec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for displacements and 2 for load ce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NO</w:t>
        <w:tab/>
        <w:tab/>
        <w:t>Chest Band Number</w:t>
        <w:tab/>
        <w:tab/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GNO</w:t>
        <w:tab/>
        <w:tab/>
        <w:t>Chest Gauge Number</w:t>
        <w:tab/>
        <w:tab/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</w:t>
        <w:tab/>
        <w:tab/>
        <w:t>Axis Code for Data</w:t>
        <w:tab/>
        <w:tab/>
        <w:tab/>
        <w:tab/>
        <w:t>(char*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xis code, such as XG (for X-Global), YL (for Y-Lo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RS (for Resul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YP</w:t>
        <w:tab/>
        <w:tab/>
        <w:t>Y-Axis Data Type</w:t>
        <w:tab/>
        <w:tab/>
        <w:tab/>
        <w:tab/>
        <w:t>(char*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TYP</w:t>
        <w:tab/>
        <w:tab/>
        <w:tab/>
        <w:t>Y-axis data type, such as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NITS</w:t>
        <w:tab/>
        <w:tab/>
        <w:t>Y-Axis Data Units</w:t>
        <w:tab/>
        <w:tab/>
        <w:tab/>
        <w:tab/>
        <w:t>(char*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</w:t>
        <w:tab/>
        <w:tab/>
        <w:tab/>
        <w:t>Y-axis data units, such as 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YP</w:t>
        <w:tab/>
        <w:tab/>
        <w:t>X-Axis Data Type</w:t>
        <w:tab/>
        <w:tab/>
        <w:tab/>
        <w:tab/>
        <w:t>(char*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axis data type, such as TIME or D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NITS</w:t>
        <w:tab/>
        <w:tab/>
        <w:t>X-Axis Data Units</w:t>
        <w:tab/>
        <w:tab/>
        <w:tab/>
        <w:tab/>
        <w:t>(char*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axis data units, such as SECONDS or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ab/>
        <w:t>Status of Measurement Data</w:t>
        <w:tab/>
        <w:tab/>
        <w:tab/>
        <w:t>(char*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 of data, such as AS MEASUR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YP</w:t>
        <w:tab/>
        <w:tab/>
        <w:t>Curve Type</w:t>
        <w:tab/>
        <w:tab/>
        <w:tab/>
        <w:tab/>
        <w:tab/>
        <w:t>(char*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  <w:tab/>
        <w:tab/>
        <w:tab/>
        <w:t>Type of curve data, such as TIME SERIES, D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-D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DSC</w:t>
        <w:tab/>
        <w:tab/>
        <w:t>Curve Description</w:t>
        <w:tab/>
        <w:tab/>
        <w:tab/>
        <w:tab/>
        <w:t>(char*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</w:t>
        <w:tab/>
        <w:tab/>
        <w:tab/>
        <w:t>Description of cur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P</w:t>
        <w:tab/>
        <w:tab/>
        <w:t>Index Number of First Data Point</w:t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 of the first data point of the curve. 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sponds to zero on the x-axis for y-seri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zero of the quantity measured by DEL for X-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FP can be 1 for X-Y data with no applicabl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rement between coordinat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P</w:t>
        <w:tab/>
        <w:tab/>
        <w:t>Index Number of Last Data Point</w:t>
        <w:tab/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 of the last data point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Increment of Data Points</w:t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axis increment between values in y-series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rement between X-Y data coordinate pai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ime is in units of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VEL</w:t>
        <w:tab/>
        <w:tab/>
        <w:t>Initial Velocity along Data Axis</w:t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 velocity of the sensor along the measured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</w:t>
        <w:tab/>
        <w:tab/>
        <w:t>Prefilter Cutoff Frequency (Hz)</w:t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filter cutoff frequency of data in its origi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ivered)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UT</w:t>
        <w:tab/>
        <w:tab/>
        <w:t>Filter Cutoff Frequency (Hz)</w:t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cutoff frequency of the last (post-deli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 applied to the data (note type of fil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DSC if not SAE J2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R</w:t>
        <w:tab/>
        <w:tab/>
        <w:t>Filter Corner Frequency (Hz)</w:t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corner frequency of the last (post-deli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 applied to the data (the frequency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ter response is essentially equal to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P</w:t>
        <w:tab/>
        <w:tab/>
        <w:t>Filter Stop Frequency (Hz)</w:t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stop frequency of the last (post-deli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 applied to the data (the frequency abo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ter response is essentially equal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FAC</w:t>
        <w:tab/>
        <w:tab/>
        <w:t>Scaling Factor</w:t>
        <w:tab/>
        <w:tab/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o 1.0 for unscaled measurement data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lects the value by which measurement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1-ID5</w:t>
        <w:tab/>
        <w:tab/>
        <w:t>Integer Dummy Variables</w:t>
        <w:tab/>
        <w:tab/>
        <w:tab/>
        <w:tab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ve integers for special purp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1-RD5</w:t>
        <w:tab/>
        <w:tab/>
        <w:t>Real Dummy Variables</w:t>
        <w:tab/>
        <w:tab/>
        <w:tab/>
        <w:tab/>
        <w:t>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ve reals for special purpo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1</w:t>
        <w:tab/>
        <w:tab/>
        <w:t>Character Dummy Variable 1</w:t>
        <w:tab/>
        <w:tab/>
        <w:tab/>
        <w:t>(char*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string for special purpo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2</w:t>
        <w:tab/>
        <w:tab/>
        <w:t>Character Dummy Variable 2</w:t>
        <w:tab/>
        <w:tab/>
        <w:tab/>
        <w:t>(char*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string for special purp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itially filled with the MODDSC data base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_RESV</w:t>
        <w:tab/>
        <w:t>Header Record Reserved Space</w:t>
        <w:tab/>
        <w:tab/>
        <w:tab/>
        <w:t>(char*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unused space in the UDS fil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is reserved for future use but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ications for special purpos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2_RESV</w:t>
        <w:tab/>
        <w:t>Component/Vehicle-2 Record Reserved Space</w:t>
        <w:tab/>
        <w:t>(char*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unused space in the U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/vehicle-2 record that is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but may be used by application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rpos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_RESV</w:t>
        <w:tab/>
        <w:t>Component/Vehicle-2 Record Reserved Space</w:t>
        <w:tab/>
        <w:t>(char*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unused space in the UDS file curv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that is reserved for future use bu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pplications for special purpos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S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elds that are not applicable to the file should be blank i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ero if numer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